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MA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VECTOR CALCULUS AND COMPLEX ANALYSI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9525</wp:posOffset>
                </wp:positionH>
                <wp:positionV relativeFrom="paragraph">
                  <wp:posOffset>142240</wp:posOffset>
                </wp:positionV>
                <wp:extent cx="6972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2pt" to="549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266"/>
        <w:gridCol w:w="2277"/>
        <w:gridCol w:w="947"/>
        <w:gridCol w:w="72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099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speed of a particle whose velocity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is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e>
              </m:rad>
            </m:oMath>
            <w:r>
              <w:rPr/>
              <w:t xml:space="preserve">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1</m:t>
                  </m:r>
                </m:e>
              </m:rad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e>
              </m:rad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acceleration of a particle, whose path given by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 xml:space="preserve"> at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is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rivative of a constant vector is __________.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constant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vector</w:t>
            </w:r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zero</w:t>
            </w:r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scalar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 vect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 is said to be solenoidal if 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∇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_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 is conservative, then __________.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or any vector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 is _________.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c. 0</w:t>
            </w:r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. 1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z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 is _________.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8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</w:t>
            </w:r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5</w:t>
            </w:r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2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or any scalar functio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ϕ</m:t>
              </m:r>
            </m:oMath>
            <w:r>
              <w:rPr/>
              <w:t>is _________.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vector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</w:t>
            </w:r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scalar</w:t>
            </w:r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0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d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d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__________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nary>
              </m:oMath>
            </m:oMathPara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.</w:t>
            </w:r>
            <w:r>
              <w:rPr/>
            </w:r>
            <m:oMath xmlns:m="http://schemas.openxmlformats.org/officeDocument/2006/math"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den>
                      </m:f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∬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  <m:sup/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</m:nary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_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nary>
            </m:oMath>
            <w:r>
              <w:rPr/>
              <w:t xml:space="preserve">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rl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oMath>
            <w:r>
              <w:rPr/>
              <w:t xml:space="preserve"> </w:t>
            </w:r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rl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nary>
                <m:naryPr>
                  <m:chr m:val="∭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iv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vergence theorem relates a surface integral in space with _________.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line integral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surface integral</w:t>
            </w:r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volume integral</w:t>
            </w:r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or a plane curve tors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 xml:space="preserve"> __________.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constan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vector </w:t>
            </w:r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scalar</w:t>
            </w:r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zero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  <w:r>
              <w:rPr/>
              <w:t xml:space="preserve">, then </w:t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  <w:r>
              <w:rPr/>
              <w:t>is __________.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rl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. 0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/>
                  <m:e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acc>
                      <m:accPr>
                        <m:chr m:val="⃗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</m:acc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_________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rl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oMath>
            <w:r>
              <w:rPr/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rl {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</m:nary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d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</m:nary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</m:nary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oMath>
            <w:r>
              <w:rPr/>
              <w:t>is the position vector of a point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, then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/>
              <w:t>_________.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0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3</w:t>
            </w:r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R equations in Cartesian form are 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  <w:r>
              <w:rPr/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R equations in Polar form are 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is analytic everywhere except at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</m:oMath>
            <w:r>
              <w:rPr/>
              <w:t xml:space="preserve">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773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,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is harmonic , then</w:t>
            </w:r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26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227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94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385"/>
        <w:gridCol w:w="1080"/>
        <w:gridCol w:w="63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mapping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</m:oMath>
            <w:r>
              <w:rPr/>
              <w:t>, c is a real constant is called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inversion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translation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inversion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magnification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mapping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 xml:space="preserve"> is called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magnification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 rota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translation                                   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inversion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mapping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, c is a complex constant is called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translation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magnificat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rotation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inversion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nder the mapp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straight lines are mapped onto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ellips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parabola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straight lines                       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circle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Under the mapp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 xml:space="preserve"> straight lines are mapped onto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straight lines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ircl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ellipses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parabola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fixed points o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</m:oMath>
            <w:r>
              <w:rPr/>
              <w:t xml:space="preserve"> are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 xml:space="preserve"> , then </w:t>
            </w:r>
            <w:r>
              <w:rPr>
                <w:i/>
              </w:rPr>
              <w:t>u</w:t>
            </w:r>
            <w:r>
              <w:rPr/>
              <w:t xml:space="preserve"> =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x + y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y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3x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y</m:t>
              </m:r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</m:oMath>
            <w:r>
              <w:rPr/>
              <w:t xml:space="preserve">, then </w:t>
            </w:r>
            <w:r>
              <w:rPr>
                <w:i/>
              </w:rPr>
              <w:t>v</w:t>
            </w:r>
            <w:r>
              <w:rPr/>
              <w:t xml:space="preserve"> = 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x+1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y+1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x + y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critical point of the mapping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</m:oMath>
            <w:r>
              <w:rPr/>
              <w:t>is 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z = 0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z = 1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z = -1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mapping which preserves the angle both in magnitude and direction is called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bilinear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onforma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isogonal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mapping which preserves the angle only in magnitude is called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isogonal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bilinea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conformal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analytic inside and on a simple closed curve C, then </w:t>
            </w:r>
            <w:r>
              <w:rPr/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>= 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1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0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 xml:space="preserve"> </w:t>
            </w:r>
            <w:r>
              <w:rPr/>
              <w:t xml:space="preserve">= __________, where C is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0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π</m:t>
              </m:r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poin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lies__________ the circle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insid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outsid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on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centre of the circle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is 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( 3 , 0 )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( 0 , 1 )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( 0 , 3 )                                    </w:t>
            </w:r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( 2 , 2)                   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poles o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ar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f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 is analytic inside and on C and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lies inside C, then </w:t>
            </w:r>
            <w:r>
              <w:rPr/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>=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.  non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 xml:space="preserve">, wher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>is a point which lies inside C is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'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.  non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f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, then </w:t>
            </w:r>
            <w:r>
              <w:rPr>
                <w:i/>
              </w:rPr>
              <w:t xml:space="preserve">v </w:t>
            </w:r>
            <w:r>
              <w:rPr/>
              <w:t>= __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73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 xml:space="preserve">, where C is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is ________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e</m:t>
              </m:r>
            </m:oMath>
            <w:r>
              <w:rPr/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238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t xml:space="preserve"> 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  <w:gridCol w:w="992"/>
        <w:gridCol w:w="702"/>
      </w:tblGrid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B 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component of velocity, speed, acceleration of a particle whose path is given by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in the direction of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angle between the surfaces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oMath>
            <w:r>
              <w:rPr/>
              <w:t xml:space="preserve"> and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 xml:space="preserve">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the work done in moving the particle in the force fiel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oMath>
            <w:r>
              <w:rPr/>
              <w:t xml:space="preserve">along the curve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/>
              <w:t xml:space="preserve"> from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 to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. 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how that the vector field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is irrotational and find its scalar potential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heck whether the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</m:sSup>
            </m:oMath>
            <w:r>
              <w:rPr/>
              <w:t xml:space="preserve"> is analytic or not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heck whethe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 xml:space="preserve"> is harmonic or not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ind the image of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szCs w:val="22"/>
              </w:rPr>
              <w:t>under the mapping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Bilinear linear transformation which maps the points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>onto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∮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π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</m:oMath>
            <w:r>
              <w:rPr/>
              <w:t>, where C is the circle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</m:oMath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and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in Laurent’s series in the region </w:t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ART C 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Verify Gauss Divergence theorem for 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</m:oMath>
            <w:r>
              <w:rPr/>
              <w:t xml:space="preserve"> taken over the cube bounded by the planes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Find an analytic function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 xml:space="preserve">whose real part is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 Also find its harmonic conjugate ‘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>’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7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valuate </w:t>
            </w:r>
            <w:r>
              <w:rPr/>
            </w:r>
            <m:oMath xmlns:m="http://schemas.openxmlformats.org/officeDocument/2006/math"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den>
                  </m:f>
                </m:e>
              </m:nary>
            </m:oMath>
            <w:r>
              <w:rPr/>
              <w:t>using contour integration.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31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28T05:42:00Z</dcterms:modified>
  <cp:revision>20</cp:revision>
  <dc:subject/>
  <dc:title/>
</cp:coreProperties>
</file>